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en-US"/>
        </w:rPr>
        <w:t xml:space="preserve">Πρόγραμμα Προαγωγικών Εξετάσεων  Μαΐου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eastAsia="en-US"/>
        </w:rPr>
        <w:t>202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val="en-US" w:eastAsia="en-US"/>
        </w:rPr>
        <w:t>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en-US"/>
        </w:rPr>
        <w:t>για το Α΄ Έτος Κλάδου Ηλεκτρολογίας (ΘΗ1, Η1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1520" w:type="dxa"/>
        <w:jc w:val="left"/>
        <w:tblInd w:w="1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515" w:hRule="atLeast"/>
        </w:trPr>
        <w:tc>
          <w:tcPr>
            <w:tcW w:w="384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>Πέμπτη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 xml:space="preserve">   </w:t>
              <w:br/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19/05/2020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br/>
              <w:t>08:00 – 10:30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Ανεξετάσεις λόγω επίδοσης</w:t>
            </w:r>
          </w:p>
        </w:tc>
        <w:tc>
          <w:tcPr>
            <w:tcW w:w="384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>Παρασκευή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br/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20/05/2020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br/>
              <w:t>08:00 – 10:30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Μαθηματικά</w:t>
            </w:r>
          </w:p>
        </w:tc>
        <w:tc>
          <w:tcPr>
            <w:tcW w:w="384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>Δευτέρα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br/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23/05/2020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br/>
              <w:t>08:00 – 10: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Τεχνικό Σχέδιο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384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>Τετάρτη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br/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25/05/2020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 xml:space="preserve">  </w:t>
              <w:br/>
              <w:t>08:00 – 10:30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Ελληνικά</w:t>
            </w:r>
          </w:p>
        </w:tc>
        <w:tc>
          <w:tcPr>
            <w:tcW w:w="384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>Παρασκευή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br/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27/05/2020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br/>
              <w:t>08:00 – 10:30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br/>
              <w:t>Φυσική</w:t>
            </w:r>
          </w:p>
        </w:tc>
        <w:tc>
          <w:tcPr>
            <w:tcW w:w="384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>Δευτέρα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br/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30/05/2020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br/>
              <w:t>08:00 – 10:30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br/>
              <w:t>Ηλεκτρολογία</w:t>
            </w:r>
          </w:p>
        </w:tc>
      </w:tr>
    </w:tbl>
    <w:p>
      <w:pPr>
        <w:pStyle w:val="Heading2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Heading2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Μαθητές και μαθήτριες χωρίς στολή και ευπρεπή εμφάνιση δεν θα γίνονται δεκτοί</w:t>
      </w:r>
    </w:p>
    <w:p>
      <w:pPr>
        <w:pStyle w:val="Heading2"/>
        <w:spacing w:before="120" w:after="0"/>
        <w:jc w:val="center"/>
        <w:rPr/>
      </w:pPr>
      <w:r>
        <w:rPr>
          <w:rFonts w:cs="Arial" w:ascii="Arial" w:hAnsi="Arial"/>
          <w:sz w:val="28"/>
          <w:szCs w:val="28"/>
        </w:rPr>
        <w:t>στις Προαγωγικές Εξετάσεις της Σχολής.</w:t>
      </w:r>
    </w:p>
    <w:p>
      <w:pPr>
        <w:pStyle w:val="Heading2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χρήση κινητού τηλεφώνου και άλλων ηλεκτρονικών συσκευών απαγορεύεται ρητώς.</w:t>
      </w:r>
    </w:p>
    <w:p>
      <w:pPr>
        <w:pStyle w:val="Heading2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Θεωρείται δολίευση και οι μαθητές/τριες μηδενίζονται αυτόματα.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Επιτροπή Εξετάσεων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 w:ascii="Cambria" w:hAnsi="Cambria"/>
          <w:b/>
          <w:bCs/>
          <w:sz w:val="28"/>
          <w:szCs w:val="28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8305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2:27:00Z</dcterms:created>
  <dc:creator>User1</dc:creator>
  <dc:description/>
  <cp:keywords/>
  <dc:language>en-US</dc:language>
  <cp:lastModifiedBy>Teacher</cp:lastModifiedBy>
  <cp:lastPrinted>2016-05-12T12:19:00Z</cp:lastPrinted>
  <dcterms:modified xsi:type="dcterms:W3CDTF">2025-09-02T08:00:00Z</dcterms:modified>
  <cp:revision>9</cp:revision>
  <dc:subject/>
  <dc:title>ΧΑΡΑΚΤΗΡΙΣΜΟΣ   ΔΙΑΓΩΓΗΣ</dc:title>
</cp:coreProperties>
</file>